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lang w:val="en-CA"/>
        </w:rPr>
      </w:r>
      <w:r>
        <w:rPr>
          <w:rFonts w:cs="Calibri" w:ascii="Calibri" w:hAnsi="Calibri"/>
          <w:b/>
          <w:bCs/>
          <w:lang w:val="en-GB"/>
        </w:rPr>
        <w:t>KRYCÍ LIST NABÍDKY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davatel: </w:t>
        <w:tab/>
        <w:tab/>
      </w:r>
      <w:r>
        <w:rPr>
          <w:rStyle w:val="StrongEmphasis"/>
          <w:rFonts w:cs="Calibri" w:ascii="Calibri" w:hAnsi="Calibri"/>
        </w:rPr>
        <w:t>Město Berou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  <w:tab/>
        <w:tab/>
        <w:t>0023312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ídlo:</w:t>
        <w:tab/>
        <w:tab/>
        <w:tab/>
        <w:t xml:space="preserve">Husovo nám. 68, Beroun – Centrum, 266 01 Beroun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tutární zástupce:</w:t>
        <w:tab/>
        <w:t xml:space="preserve">RNDr. Soňa Chalupová, starostk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ázev veřejné zakázky:</w:t>
        <w:tab/>
      </w:r>
      <w:r>
        <w:rPr>
          <w:rFonts w:cs="Calibri" w:ascii="Calibri" w:hAnsi="Calibri"/>
          <w:b/>
          <w:bCs/>
        </w:rPr>
        <w:t>MŠ Máchovna, Beroun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9208" w:type="dxa"/>
        <w:jc w:val="left"/>
        <w:tblInd w:w="-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119"/>
        <w:gridCol w:w="1695"/>
        <w:gridCol w:w="1282"/>
        <w:gridCol w:w="3112"/>
      </w:tblGrid>
      <w:tr>
        <w:trPr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DENTIFIKAČNÍ ÚDAJE ÚČASTNÍKA (DODAVATELE):</w:t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bchodní firma</w:t>
            </w:r>
          </w:p>
          <w:p>
            <w:pPr>
              <w:pStyle w:val="Normal"/>
              <w:spacing w:before="0" w:after="3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ázev, pod kterým je podnikatel (právnická osoba nebo fyzická osoba) zapsán v obchodním rejstříku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ázev</w:t>
            </w:r>
          </w:p>
          <w:p>
            <w:pPr>
              <w:pStyle w:val="Normal"/>
              <w:spacing w:before="0" w:after="3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uvádí podnikatel (právnická osoba) nezapsaný v obchodním rejstříku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Jméno a Příjmení</w:t>
            </w:r>
          </w:p>
          <w:p>
            <w:pPr>
              <w:pStyle w:val="Normal"/>
              <w:spacing w:before="0" w:after="3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uvádí podnikatel (fyzická osoba) nezapsaný v obchodním rejstříku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ídlo</w:t>
            </w:r>
          </w:p>
          <w:p>
            <w:pPr>
              <w:pStyle w:val="Normal"/>
              <w:spacing w:before="0" w:after="3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vyplňuje pouze právnická osoba dle zápisu v obchodním rejstříku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Místo podnikání (popř. trvalý pobyt)</w:t>
            </w:r>
          </w:p>
          <w:p>
            <w:pPr>
              <w:pStyle w:val="Normal"/>
              <w:spacing w:before="0" w:after="3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vyplňuje podnikatel (fyzická osoba); místem podnikání je adresa zapsaná jako místo podnikání v obchodním rejstříku nebo v jiné zákonem upravené evidenci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Právní forma</w:t>
            </w:r>
          </w:p>
          <w:p>
            <w:pPr>
              <w:pStyle w:val="Normal"/>
              <w:spacing w:before="0" w:after="3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vyplňuje pouze právnická osoba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Identifikační číslo</w:t>
            </w:r>
          </w:p>
          <w:p>
            <w:pPr>
              <w:pStyle w:val="Normal"/>
              <w:spacing w:before="0" w:after="3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uze bylo-li přiděleno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33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Kontaktní osob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lef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-mai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D datové schránk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Jméno osoby oprávněné jednat za účastní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pis osoby oprávněné jednat za účastní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9" w:after="31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49" w:after="31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BÍDKOVÁ CENA: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bídková cena bez DPH v Kč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3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Výše DPH v Kč: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bídková cena včetně DPH v Kč:</w:t>
            </w:r>
          </w:p>
        </w:tc>
      </w:tr>
      <w:tr>
        <w:trPr>
          <w:trHeight w:val="59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31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9" w:after="31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9" w:after="31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astník tímto prohlašuje, že veškeré údaje uvedené v nabídce a jejích přílohách jsou ve vztahu k zadávacím podmínkám pravdivé a odpovídají skutečnosti, a dále prohlašuje, že si je vědom právních následků v případě uvedení nesprávných nebo nepravdivých údajů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um: ………………..</w:t>
      </w:r>
    </w:p>
    <w:sectPr>
      <w:headerReference w:type="default" r:id="rId2"/>
      <w:type w:val="nextPage"/>
      <w:pgSz w:w="11906" w:h="16838"/>
      <w:pgMar w:left="1134" w:right="1134" w:gutter="0" w:header="850" w:top="1134" w:footer="0" w:bottom="44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èejné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45" w:right="21" w:hanging="0"/>
      <w:rPr/>
    </w:pPr>
    <w:bookmarkStart w:id="0" w:name="_Hlk121125478"/>
    <w:bookmarkStart w:id="1" w:name="_Hlk121125477"/>
    <w:bookmarkStart w:id="2" w:name="_Hlk121125459"/>
    <w:bookmarkStart w:id="3" w:name="_Hlk121125458"/>
    <w:r>
      <w:rPr>
        <w:rFonts w:cs="Arial" w:ascii="Arial" w:hAnsi="Arial"/>
        <w:b/>
        <w:bCs/>
        <w:i/>
        <w:sz w:val="18"/>
        <w:szCs w:val="18"/>
      </w:rPr>
      <w:t>Příloha Zadávací dokumentace</w:t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" w:after="33"/>
      <w:jc w:val="both"/>
      <w:outlineLvl w:val="0"/>
    </w:pPr>
    <w:rPr>
      <w:rFonts w:ascii="Arial" w:hAnsi="Arial" w:cs="Arial"/>
      <w:b/>
      <w:bCs/>
      <w:sz w:val="18"/>
      <w:szCs w:val="1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" w:after="0"/>
      <w:outlineLvl w:val="1"/>
    </w:pPr>
    <w:rPr>
      <w:rFonts w:ascii="Arial" w:hAnsi="Arial" w:cs="Arial"/>
      <w:b/>
      <w:bCs/>
      <w:sz w:val="18"/>
      <w:szCs w:val="18"/>
      <w:lang w:val="cs-CZ"/>
    </w:rPr>
  </w:style>
  <w:style w:type="character" w:styleId="Standardnpsmoodstavce">
    <w:name w:val="Standardní písmo odstavce"/>
    <w:qFormat/>
    <w:rPr/>
  </w:style>
  <w:style w:type="character" w:styleId="DefaultPara">
    <w:name w:val="Default Par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5">
    <w:name w:val="_25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440" w:hanging="72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4">
    <w:name w:val="_24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1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3">
    <w:name w:val="_23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8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2">
    <w:name w:val="_22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360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1">
    <w:name w:val="_21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432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0">
    <w:name w:val="_20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04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9">
    <w:name w:val="_19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7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8">
    <w:name w:val="_18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64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7">
    <w:name w:val="_17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6">
    <w:name w:val="_16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440" w:hanging="72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5">
    <w:name w:val="_15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1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4">
    <w:name w:val="_1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8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3">
    <w:name w:val="_13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360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2">
    <w:name w:val="_12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432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1">
    <w:name w:val="_11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04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0">
    <w:name w:val="_10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7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9">
    <w:name w:val="_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64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8">
    <w:name w:val="_8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7">
    <w:name w:val="_7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440" w:hanging="72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6">
    <w:name w:val="_6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1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5">
    <w:name w:val="_5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8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4">
    <w:name w:val="_4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360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3">
    <w:name w:val="_3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432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">
    <w:name w:val="_2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04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">
    <w:name w:val="_1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7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Style12">
    <w:name w:val="_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64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4:01:00Z</dcterms:created>
  <dc:creator>A+K+M</dc:creator>
  <dc:description/>
  <cp:keywords/>
  <dc:language>en-US</dc:language>
  <cp:lastModifiedBy>Drahomír Mejzr</cp:lastModifiedBy>
  <cp:lastPrinted>2017-01-31T10:21:00Z</cp:lastPrinted>
  <dcterms:modified xsi:type="dcterms:W3CDTF">2023-09-25T08:05:00Z</dcterms:modified>
  <cp:revision>8</cp:revision>
  <dc:subject/>
  <dc:title>KRYCÍ LIST NABÍDKY</dc:title>
</cp:coreProperties>
</file>